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7_SADA1_HOV_4ROC_KOLMI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Rýsování kolmic, které procházejí daným bodem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Autor: Mgr. Jaromíra Hovor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. 3. 2012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Pracovní list je určen pro žáky 4. ročníku. Lze ho použít k procvičení učiva. 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Metodické zhodnocení: Práce i s kontrolou trvala žákům asi 30 minut.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margin">
              <wp:posOffset>-198755</wp:posOffset>
            </wp:positionH>
            <wp:positionV relativeFrom="paragraph">
              <wp:posOffset>102870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ÝSOVÁNÍ KOLMIC, KTERÉ PROCHÁZEJÍ DANÝM BODEM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ADÁNÍ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Na ní vyznač body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prochází bodem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a  je kolmá k přímce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prochází bodem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a je kolmá k přímce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85090</wp:posOffset>
                </wp:positionV>
                <wp:extent cx="5867400" cy="2524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6.7pt;width:461.95pt;height:1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005</wp:posOffset>
                </wp:positionH>
                <wp:positionV relativeFrom="paragraph">
                  <wp:posOffset>271145</wp:posOffset>
                </wp:positionV>
                <wp:extent cx="2667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15pt;margin-top:21.35pt;width:2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005</wp:posOffset>
                </wp:positionH>
                <wp:positionV relativeFrom="paragraph">
                  <wp:posOffset>276225</wp:posOffset>
                </wp:positionV>
                <wp:extent cx="2667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15pt;margin-top:21.75pt;width:2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piš vzájemnou polohu přímek m a n:</w:t>
        <w:tab/>
        <w:t>m</w:t>
        <w:tab/>
        <w:t>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005</wp:posOffset>
                </wp:positionH>
                <wp:positionV relativeFrom="paragraph">
                  <wp:posOffset>300355</wp:posOffset>
                </wp:positionV>
                <wp:extent cx="2667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15pt;margin-top:23.65pt;width:2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piš vzájemnou polohu přímek m a p:</w:t>
        <w:tab/>
        <w:t>m</w:t>
        <w:tab/>
        <w:t>p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piš vzájemnou polohu přímek n a p:</w:t>
        <w:tab/>
        <w:t>n</w:t>
        <w:tab/>
        <w:t>p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514350</wp:posOffset>
                </wp:positionV>
                <wp:extent cx="6000750" cy="2133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40.5pt;width:472.45pt;height:1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2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a bod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ý na přímce </w:t>
      </w:r>
      <w:r>
        <w:rPr>
          <w:rFonts w:cs="Times New Roman" w:ascii="Times New Roman" w:hAnsi="Times New Roman"/>
          <w:b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neleží. Sestro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prochází bodem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a je kolmá k přímce t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4730</wp:posOffset>
                </wp:positionH>
                <wp:positionV relativeFrom="paragraph">
                  <wp:posOffset>14605</wp:posOffset>
                </wp:positionV>
                <wp:extent cx="352425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9pt;margin-top:1.15pt;width:27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oplň zápis: </w:t>
        <w:tab/>
        <w:t>t</w:t>
        <w:tab/>
        <w:t xml:space="preserve"> 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Pomocí trojúhelníku a pravítka zjisti, které z vyznačených přímek jsou kolmé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4280</wp:posOffset>
                </wp:positionH>
                <wp:positionV relativeFrom="paragraph">
                  <wp:posOffset>2853690</wp:posOffset>
                </wp:positionV>
                <wp:extent cx="2667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224.7pt;width:2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5430</wp:posOffset>
                </wp:positionH>
                <wp:positionV relativeFrom="paragraph">
                  <wp:posOffset>2853690</wp:posOffset>
                </wp:positionV>
                <wp:extent cx="2667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9pt;margin-top:224.7pt;width:2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4730</wp:posOffset>
                </wp:positionH>
                <wp:positionV relativeFrom="paragraph">
                  <wp:posOffset>2853690</wp:posOffset>
                </wp:positionV>
                <wp:extent cx="2667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9pt;margin-top:224.7pt;width:2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4370" cy="27419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</w:t>
        <w:tab/>
        <w:t>b</w:t>
        <w:tab/>
        <w:tab/>
        <w:tab/>
        <w:t>k</w:t>
        <w:tab/>
        <w:t>l</w:t>
        <w:tab/>
        <w:tab/>
        <w:tab/>
        <w:tab/>
        <w:t>r</w:t>
        <w:tab/>
        <w:t>s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ŘEŠENÍ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Na ní vyznač body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prochází bodem </w:t>
      </w:r>
      <w:r>
        <w:rPr>
          <w:rFonts w:cs="Times New Roman" w:ascii="Times New Roman" w:hAnsi="Times New Roman"/>
          <w:b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a  je kolmá k přímce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prochází bodem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a je kolmá k přímce </w:t>
      </w:r>
      <w:r>
        <w:rPr>
          <w:rFonts w:cs="Times New Roman" w:ascii="Times New Roman" w:hAnsi="Times New Roman"/>
          <w:b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85090</wp:posOffset>
                </wp:positionV>
                <wp:extent cx="5867400" cy="2619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61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6.7pt;width:461.95pt;height:20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169670</wp:posOffset>
            </wp:positionH>
            <wp:positionV relativeFrom="margin">
              <wp:posOffset>1105535</wp:posOffset>
            </wp:positionV>
            <wp:extent cx="3902075" cy="223774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0530</wp:posOffset>
                </wp:positionH>
                <wp:positionV relativeFrom="paragraph">
                  <wp:posOffset>309880</wp:posOffset>
                </wp:positionV>
                <wp:extent cx="1270" cy="2025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9pt;margin-top:24.4pt;width:0.1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4825</wp:posOffset>
                </wp:positionH>
                <wp:positionV relativeFrom="paragraph">
                  <wp:posOffset>309880</wp:posOffset>
                </wp:positionV>
                <wp:extent cx="1270" cy="2025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24.4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0530</wp:posOffset>
                </wp:positionH>
                <wp:positionV relativeFrom="paragraph">
                  <wp:posOffset>289560</wp:posOffset>
                </wp:positionV>
                <wp:extent cx="1270" cy="2025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22.8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4485</wp:posOffset>
                </wp:positionH>
                <wp:positionV relativeFrom="paragraph">
                  <wp:posOffset>491490</wp:posOffset>
                </wp:positionV>
                <wp:extent cx="1816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38.7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piš vzájemnou polohu přímek m a n:</w:t>
        <w:tab/>
        <w:t>m</w:t>
        <w:tab/>
        <w:t>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0530</wp:posOffset>
                </wp:positionH>
                <wp:positionV relativeFrom="paragraph">
                  <wp:posOffset>266065</wp:posOffset>
                </wp:positionV>
                <wp:extent cx="1270" cy="20256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20.95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piš vzájemnou polohu přímek m a p:</w:t>
        <w:tab/>
        <w:t>m</w:t>
        <w:tab/>
        <w:t>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4485</wp:posOffset>
                </wp:positionH>
                <wp:positionV relativeFrom="paragraph">
                  <wp:posOffset>139700</wp:posOffset>
                </wp:positionV>
                <wp:extent cx="1816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11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piš vzájemnou polohu přímek n a p:</w:t>
        <w:tab/>
        <w:t>n</w:t>
        <w:tab/>
        <w:t>p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514350</wp:posOffset>
                </wp:positionV>
                <wp:extent cx="6000750" cy="25749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257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40.5pt;width:472.45pt;height:20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2. Narýsu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a bod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ý na přímce </w:t>
      </w:r>
      <w:r>
        <w:rPr>
          <w:rFonts w:cs="Times New Roman" w:ascii="Times New Roman" w:hAnsi="Times New Roman"/>
          <w:b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neleží. Sestroj přímku </w:t>
      </w:r>
      <w:r>
        <w:rPr>
          <w:rFonts w:cs="Times New Roman" w:ascii="Times New Roman" w:hAnsi="Times New Roman"/>
          <w:b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která prochází bodem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a je kolmá k přímce t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88135</wp:posOffset>
            </wp:positionH>
            <wp:positionV relativeFrom="paragraph">
              <wp:posOffset>198120</wp:posOffset>
            </wp:positionV>
            <wp:extent cx="3157855" cy="205232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9035</wp:posOffset>
                </wp:positionH>
                <wp:positionV relativeFrom="paragraph">
                  <wp:posOffset>263525</wp:posOffset>
                </wp:positionV>
                <wp:extent cx="1270" cy="20256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20.75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990</wp:posOffset>
                </wp:positionH>
                <wp:positionV relativeFrom="paragraph">
                  <wp:posOffset>137160</wp:posOffset>
                </wp:positionV>
                <wp:extent cx="1816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0.8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oplň zápis: </w:t>
        <w:tab/>
        <w:t>t</w:t>
        <w:tab/>
        <w:t>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Pomocí trojúhelníku a pravítka zjisti, které z vyznačených přímek jsou kolmé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1890</wp:posOffset>
                </wp:positionH>
                <wp:positionV relativeFrom="paragraph">
                  <wp:posOffset>2884805</wp:posOffset>
                </wp:positionV>
                <wp:extent cx="1270" cy="20256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227.15pt;width:0.05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5845</wp:posOffset>
                </wp:positionH>
                <wp:positionV relativeFrom="paragraph">
                  <wp:posOffset>3086735</wp:posOffset>
                </wp:positionV>
                <wp:extent cx="1816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5pt;margin-top:243.0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0690</wp:posOffset>
                </wp:positionH>
                <wp:positionV relativeFrom="paragraph">
                  <wp:posOffset>2884805</wp:posOffset>
                </wp:positionV>
                <wp:extent cx="1270" cy="20256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227.15pt;width:0.05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4645</wp:posOffset>
                </wp:positionH>
                <wp:positionV relativeFrom="paragraph">
                  <wp:posOffset>3086735</wp:posOffset>
                </wp:positionV>
                <wp:extent cx="1816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243.0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3350</wp:posOffset>
                </wp:positionH>
                <wp:positionV relativeFrom="paragraph">
                  <wp:posOffset>2884805</wp:posOffset>
                </wp:positionV>
                <wp:extent cx="1270" cy="20256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5pt;margin-top:227.15pt;width:0.05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4370" cy="274193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7305</wp:posOffset>
                </wp:positionH>
                <wp:positionV relativeFrom="paragraph">
                  <wp:posOffset>191770</wp:posOffset>
                </wp:positionV>
                <wp:extent cx="1816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15pt;margin-top:15.1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>a</w:t>
        <w:tab/>
        <w:t>b</w:t>
        <w:tab/>
        <w:tab/>
        <w:tab/>
        <w:t>k</w:t>
        <w:tab/>
        <w:t>l</w:t>
        <w:tab/>
        <w:tab/>
        <w:tab/>
        <w:tab/>
        <w:t>r</w:t>
        <w:tab/>
        <w:t>s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 xml:space="preserve">Autorem materiálu a všech jeho částí, není-li uvedeno jinak, je Mgr. Jaromíra Hovorkov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5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19:00Z</dcterms:modified>
  <cp:revision>14</cp:revision>
  <dc:subject/>
  <dc:title>Projekt MŠMT ČR</dc:title>
</cp:coreProperties>
</file>